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CS3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IG DATA PLAT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ich category (structured, un-structured or semi- structured) will you place a power point presentation in? Justify your ans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five human generated and machine generated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different phases of big data analyt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definition of big data according to Gartner and describe the various characteristics of big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 on evolution of big data and discuss its applications and challen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big data analytics? Explain the various classification and approaches of analy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SQL and NoSQL databas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NewSQL? List the characteristics of NewSQ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Brewers’ theorem and explain its proper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types of NoSQL with its advantages, disadvantages and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following collection called “Book” and write the MongoDB commands for the following questio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ook (b-id,b-name, subject, price, publisher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reate a collection called “Book” and insert 5 document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isplay the list of collections in the current databas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Insert a document into the Book collection with new field “edition” using save command and observe the difference between save and inser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Display the details of books whose price is &gt;400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reate an array called “author_names” in the Book collection and insert valu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ort the documents based on the b_n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various data types in MongoD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the significance of _id key in MongoDB?  What does the following command do?</w:t>
            </w:r>
          </w:p>
          <w:p>
            <w:pPr>
              <w:pStyle w:val="Normal"/>
              <w:widowControl w:val="false"/>
              <w:rPr/>
            </w:pPr>
            <w:r>
              <w:rPr/>
              <w:t>db.Book.find().skip(5).limit(5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difference between MongoDB and RDB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concepts of sharding and replication in MongoD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/>
              <w:t>Explain the replication strategy in Cassandra.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Consider the following schema and solve the following queries using Cassandra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ab/>
              <w:tab/>
            </w:r>
            <w:r>
              <w:rPr>
                <w:b/>
              </w:rPr>
              <w:t>student(</w:t>
            </w:r>
            <w:r>
              <w:rPr>
                <w:u w:val="single"/>
              </w:rPr>
              <w:t>s_id,</w:t>
            </w:r>
            <w:r>
              <w:rPr/>
              <w:t>s_name,regno,mark,grade)</w:t>
            </w:r>
          </w:p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Create a keyspace called “University” with replication factor- 3 and simple strategy and create a “student” table with the above mentioned fields, insert the necessary dat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Insert a row into the student table with new fields dob and mail_id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Update  the s_name of  s_id=1,  to ‘John'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Alter the student table by adding a set called “hobby” and update the values for “hobby”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/>
            </w:pPr>
            <w:r>
              <w:rPr/>
              <w:t>Alter the student table by adding a map “phone_no” and update the values for “phone_no”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Display the details of the student whose grade is “S”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tinguish between Hbase and HDF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architecture of Hbase with a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the data types of Cassandra Query Language(CQL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the features of Cassand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key aspects of Hadoop? Explain the Hadoop components with a neat architectur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components of Hadoop Eco system. Describe each component with a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35D7B6-A5F5-407D-B085-519AA31FFD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  <Pages>2</Pages>
  <Words>491</Words>
  <Characters>2799</Characters>
  <CharactersWithSpaces>328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27:00Z</dcterms:created>
  <dc:creator>Ku</dc:creator>
  <dc:description/>
  <dc:language>en-US</dc:language>
  <cp:lastModifiedBy>Admin</cp:lastModifiedBy>
  <cp:lastPrinted>2018-02-03T04:50:00Z</cp:lastPrinted>
  <dcterms:modified xsi:type="dcterms:W3CDTF">2018-04-26T03:4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